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</wp:posOffset>
                </wp:positionV>
                <wp:extent cx="6172200" cy="7388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38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.8pt;width:485.95pt;height:58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9410</wp:posOffset>
                </wp:positionH>
                <wp:positionV relativeFrom="paragraph">
                  <wp:posOffset>7508240</wp:posOffset>
                </wp:positionV>
                <wp:extent cx="6460490" cy="13296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0560" cy="132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w did your toy impact the Baby Boomers?  Positives?  Negativ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3pt;margin-top:591.2pt;width:508.65pt;height:10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w did your toy impact the Baby Boomers?  Positives?  Negatives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>P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96215</wp:posOffset>
                </wp:positionV>
                <wp:extent cx="4705350" cy="7048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AME OF TO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55.5pt;mso-wrap-distance-left:9.05pt;mso-wrap-distance-right:9.05pt;mso-wrap-distance-top:0pt;mso-wrap-distance-bottom:0pt;margin-top:15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AME OF T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110615</wp:posOffset>
                </wp:positionV>
                <wp:extent cx="2533650" cy="34480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1950s Im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of To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71.5pt;mso-wrap-distance-left:9.05pt;mso-wrap-distance-right:9.05pt;mso-wrap-distance-top:0pt;mso-wrap-distance-bottom:0pt;margin-top:87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1950s Ima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of T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5568315</wp:posOffset>
                </wp:positionV>
                <wp:extent cx="1504950" cy="1390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950s Photo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aby Boom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@ 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pt;mso-wrap-distance-left:9.05pt;mso-wrap-distance-right:9.05pt;mso-wrap-distance-top:0pt;mso-wrap-distance-bottom:0pt;margin-top:438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950s Photo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aby Boom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@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5682615</wp:posOffset>
                </wp:positionV>
                <wp:extent cx="1390650" cy="1390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0 Imag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 fam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aby Boo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9.5pt;mso-wrap-distance-left:9.05pt;mso-wrap-distance-right:9.05pt;mso-wrap-distance-top:0pt;mso-wrap-distance-bottom:0pt;margin-top:447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10 Imag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 famo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aby Bo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1110615</wp:posOffset>
                </wp:positionV>
                <wp:extent cx="2647950" cy="3448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istory of the To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y was this toy so popula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ow does this toy reflect the changes/interests of the decad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8.5pt;height:271.5pt;mso-wrap-distance-left:9.05pt;mso-wrap-distance-right:9.05pt;mso-wrap-distance-top:0pt;mso-wrap-distance-bottom:0pt;margin-top:87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istory of the Toy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y was this toy so popular?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ow does this toy reflect the changes/interests of the decad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4605655</wp:posOffset>
                </wp:positionV>
                <wp:extent cx="2533650" cy="2709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70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o were the Baby Boomer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at made this generation uniqu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o are the Baby Boomers toda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99.5pt;height:213.35pt;mso-wrap-distance-left:9.05pt;mso-wrap-distance-right:9.05pt;mso-wrap-distance-top:0pt;mso-wrap-distance-bottom:0pt;margin-top:362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o were the Baby Boomers?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What made this generation unique?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o are the Baby Boomers today?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45:00Z</dcterms:created>
  <dc:creator>IT Department</dc:creator>
  <dc:description/>
  <cp:keywords/>
  <dc:language>en-US</dc:language>
  <cp:lastModifiedBy>Administrator</cp:lastModifiedBy>
  <cp:lastPrinted>2010-11-01T09:18:00Z</cp:lastPrinted>
  <dcterms:modified xsi:type="dcterms:W3CDTF">2013-04-07T22:56:00Z</dcterms:modified>
  <cp:revision>3</cp:revision>
  <dc:subject/>
  <dc:title>The Baby Boomers and their Toys</dc:title>
</cp:coreProperties>
</file>